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Единая методическая тема район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«Управление учебно-воспитательным процессом в ДОУ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 условиях модернизации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/>
        <w:t>1.Организационно-методическая деятельность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5385"/>
        <w:gridCol w:w="1527"/>
        <w:gridCol w:w="2495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роки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вышение квалификации педагогических работников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школьных учрежд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на курсах повышения квалификации педагогических и руководящих работников образовательных учрежд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ам графикам ИРО РТ, МО и НРТ, ИМ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ДОУ, методист ИМ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бучения руководителей дошкольных образовательных учреждений на факультете профессиональной переподготовки по направлению «Менеджмент в образовани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планам-графикам ИРО РТ, ИМЦ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ИМЦ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аттестации педагогических и руководящих работников дошкольных образовательных учрежд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1-апрель 2012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и ДОУ, секретарь аттестационной комиссии ИМЦ, методист ИМЦ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вышение самообразовательного уровня и профессионального</w:t>
            </w:r>
          </w:p>
          <w:p>
            <w:pPr>
              <w:pStyle w:val="Normal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стерства педагогов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1 Районное методическое объединение заведующих ДОУ и старших воспитателе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естация педагогических работников в свете современных требований как средство повышения качества дошкольного образ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ОУ «Березк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ая деятельность в ДОУ – одна из новых форм работы педагогов с детьми и их родителям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 20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ая подготовка дошкольника к изучению правил дорожного движе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20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 орловский детский сад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2 Управленческое консультирование и теоретико-практический семинар старших воспитателй «Профессиональное мастерство педагога как условие качества образования в дошкольном учрежде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мина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тностный подход в воспитании и обучении детей дошкольного возраста в рамках модернизации системы образования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 20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 Габишевского ДО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тодической работы старшего воспитателя, как одно из условий повышения педагогического мастерства педагогов ДО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20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воспитатель ДОУ № 1 с.Столбищ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«Управленческий консультан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ции по вопросам организации питания в ДО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, 20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ДОУ № 1 с.Столбищ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с родителям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, 20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Габишевского ДОУ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3 Районное методическое объединение воспитателй младшего дошкольного возратса «Кроха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ние дошкольника в труд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, 20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 Столбищенский ДОУ «Сказка»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4 Районное методическое объединение воспитателй старшего возратса «Предшкольное образование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е руководство экологическим воспитанием в ДО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20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 Нармонское ДОУ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йонное методическое объединение воспитателей </w:t>
            </w:r>
          </w:p>
          <w:p>
            <w:pPr>
              <w:pStyle w:val="Normal"/>
              <w:ind w:left="81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локомплектных ДО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оспитания счастливого дошкольник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оябрь, 20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 Сокуровское ДОУ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ыполнение национально-регионального компонента </w:t>
            </w:r>
          </w:p>
          <w:p>
            <w:pPr>
              <w:pStyle w:val="Normal"/>
              <w:ind w:left="72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дарта образования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1 Районное методическое объединение воспитателй по обучению детей татрскому языку и татрских групп ДО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ловий для повышения качества обучения родному языку на основе использования современных и инновационных технолог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20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МО Габишевское ДОУ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Организационная работ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ыставок на семинарах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О, руководитель М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ыставке образования. Карьера 2012 год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-май 2012г.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ИМЦ, методист отдела образования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Смотр конкурса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1 Районные смотры конкурс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стиваль детского творчества «Жемчужинки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, 20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О, руководитель МО заведующих и муз.руководителе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2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профессионального мастерства «Воспитатель года – 2012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 плану МО и Н РТ,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заяво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3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Лучший рисунок на противопожарную тематику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, 20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4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Безопасность на дорогах глазами ребенка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, 201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ик филлиала ГУ при финансировании научных и образовательных программ безопасности дорожного движ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5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Воспитатель года по ПДД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враль-март,  2012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лиала ГУ при финансировании научных и образовательных программ безопасности дорожного движ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6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Лучший уголок по ПДД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, 20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лиала ГУ при финансировании научных и образовательных программ безопасности дорожного движе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.7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конкурс «Лучшая площадка по ПД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ллиала ГУ при финансировании научных и образовательных программ безопасности дорожного движения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2 Республиканские-международные смотры-конкурс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.1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«Воспитатель года – 2012»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 плану МО и Н РТ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2:13:00Z</dcterms:created>
  <dc:creator>АБАК</dc:creator>
  <dc:description/>
  <cp:keywords/>
  <dc:language>en-US</dc:language>
  <cp:lastModifiedBy>ЛКОШИ</cp:lastModifiedBy>
  <dcterms:modified xsi:type="dcterms:W3CDTF">2011-09-26T06:51:00Z</dcterms:modified>
  <cp:revision>9</cp:revision>
  <dc:subject/>
  <dc:title/>
</cp:coreProperties>
</file>